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 РАБОЧЕЙ 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360" w:hanging="0"/>
        <w:rPr>
          <w:sz w:val="24"/>
        </w:rPr>
      </w:pPr>
      <w:r>
        <w:rPr>
          <w:b/>
          <w:sz w:val="24"/>
        </w:rPr>
        <w:t>Дисциплина</w:t>
      </w:r>
      <w:r>
        <w:rPr>
          <w:sz w:val="24"/>
        </w:rPr>
        <w:tab/>
        <w:t xml:space="preserve">                      </w:t>
      </w:r>
      <w:r>
        <w:rPr>
          <w:sz w:val="24"/>
          <w:u w:val="single"/>
        </w:rPr>
        <w:t>Б1.Б.5  «Правоведение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подготовк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240100.62 (18.03.01) «Химическая технолог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подготовк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Технология и переработка полимер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Химическая технология природных энергоносителей 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глеродных  материал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Химическая технология органических вещест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3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Квалификация (степень) выпускника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АКАЛАВР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-разработчик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ГМУСМ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Цели освоения дисциплины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spacing w:lineRule="auto" w:line="240"/>
        <w:rPr/>
      </w:pPr>
      <w:r>
        <w:rPr>
          <w:i/>
          <w:sz w:val="28"/>
          <w:szCs w:val="28"/>
        </w:rPr>
        <w:t>Образовательные цели</w:t>
      </w:r>
      <w:r>
        <w:rPr>
          <w:sz w:val="28"/>
          <w:szCs w:val="28"/>
        </w:rPr>
        <w:t xml:space="preserve"> – изучение и получение  знаний по основам теории государства и права, а также  по ведущим  отраслям права России, таким, как конституционное право России, гражданское право, семейное право, трудовое право, административное право, уголовное право, экологическое право и другие. Особое  внимание  уделяется  вопросам правового  регулирования  будущей профессиональной  деятельности. </w:t>
      </w:r>
    </w:p>
    <w:p>
      <w:pPr>
        <w:pStyle w:val="BodyText2"/>
        <w:spacing w:lineRule="auto" w:line="240"/>
        <w:rPr/>
      </w:pPr>
      <w:r>
        <w:rPr>
          <w:i/>
          <w:sz w:val="28"/>
          <w:szCs w:val="28"/>
        </w:rPr>
        <w:t>Воспитательные цели</w:t>
      </w:r>
      <w:r>
        <w:rPr>
          <w:sz w:val="28"/>
          <w:szCs w:val="28"/>
        </w:rPr>
        <w:t xml:space="preserve"> - формирование у будущих специалистов  нового юридического  мышления, базирующегося на идеях и принципах современного права России; развитие и закрепление  общей и правовой культуры, высокого профессионализма; формирование  установок уважения к закону  и справедливости, формирование  гражданско-патриотических ценностей. </w:t>
      </w:r>
    </w:p>
    <w:p>
      <w:pPr>
        <w:pStyle w:val="BodyText2"/>
        <w:spacing w:lineRule="auto" w:line="240"/>
        <w:rPr/>
      </w:pPr>
      <w:r>
        <w:rPr>
          <w:i/>
          <w:sz w:val="28"/>
          <w:szCs w:val="28"/>
        </w:rPr>
        <w:t xml:space="preserve">Развивающие цели </w:t>
      </w:r>
      <w:r>
        <w:rPr>
          <w:sz w:val="28"/>
          <w:szCs w:val="28"/>
        </w:rPr>
        <w:t>– развитие у студентов творческого мышления, приобретение навыков самостоятельной  работы и  публичного  выступления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ыми задачами изучения  учебной  дисциплины    являются также: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беспечение  грамотной и эффективной борьбы  за свои интересы;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филактика правонарушений в аспекте реального  действия принципа  «незнание закона   не освобождает от ответственности»;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ктивизация  правомерного поведения;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ыработка  определенных навыков понимания, толкования и практического применения норм права, регулирующих гражданско-правовые, административные и трудовые отношения;</w:t>
      </w:r>
    </w:p>
    <w:p>
      <w:pPr>
        <w:pStyle w:val="BodyText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ание студентов  в духе патриотизма.</w:t>
      </w:r>
    </w:p>
    <w:p>
      <w:pPr>
        <w:pStyle w:val="BodyText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Содержание дисциплины «Основы права»</w:t>
      </w:r>
    </w:p>
    <w:p>
      <w:pPr>
        <w:pStyle w:val="Style16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7"/>
      </w:tblGrid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Понятие и сущность государства и права. Правомерное поведение. Правонарушение, юридическая ответственность и наказание.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Конституционное  право – ведущая  отрасль  российского права. Правой статус личности в Российской Федерации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Основы гражданского права Российской Федерации. Право собственности и его защита. Сделки: понятие, виды. Обязательственное  и наследственное право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Основы семейного  пра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супругов,  родителей и детей. Алиментные обязательства членов семьи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Основы трудового права Российской Федер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труда. Защита трудовых прав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Основы административного права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Основы уголовного пра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вная ответственность. Понятие, цели и виды  уголовных наказаний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 Основы  экологического пра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ание  отдельных видов  деятельности  для защиты природы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Правовые основы  защиты  государственной тайны и коммерческой информации</w:t>
            </w:r>
          </w:p>
        </w:tc>
      </w:tr>
      <w:tr>
        <w:trPr/>
        <w:tc>
          <w:tcPr>
            <w:tcW w:w="1047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. Особенности правового регулирования будущей  профессиональной деятельности</w:t>
            </w:r>
          </w:p>
        </w:tc>
      </w:tr>
    </w:tbl>
    <w:p>
      <w:pPr>
        <w:pStyle w:val="BodyText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5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3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1 культурой мышления, способностью к обобщению, анализу, восприятию информации, постановке цели и выбору путей ее достижения (ОК-1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2 умением логически верно, аргументированно и ясно строить устную и письменную речь, способен в письменной и устной речи правильно (логически) оформить результаты мышления (ОК-2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3 способностью и готовностью к кооперации с коллегами, работе в коллективе (ОК-3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5 готов к соблюдению прав и обязанностей гражданина (ОК-5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6 использовать нормативные правовые документы в своей деятельности (ОК-6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11 анализировать социально значимые проблемы и процессы, готов к ответственному участию в политической жизни (ОК-11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-13 понимать роль охраны окружающей среды и рационального природопользования для развития и сохранения цивилизации (ОК-13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4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возникающие в этом процессе, соблюдать основные требования информационной безопасности, в том числе защиты государственной тайны (ПК-4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2 использовать правила техники безопасности, производственной санитарии, пожарной безопасности и нормы охраны труда; измерять и оценивать параметры производственного микроклимата, уровня запыленности и загазованности, шума и вибрации, освещенности рабочих мест (ПК-12)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базовой части цикла обучающийся должен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:                      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ы российской правовой системы и российского законодательства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ы организации и функционирования судебных и иных правоприменительных и правоохранительных органов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ые и нравственно-этические нормы в сфере профессиональной деятельности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вые нормы, регулирующие отношение человека к человеку, обществу и окружающей среде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гражданина РФ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ы трудового законодательства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этические и правовые нормы, регулирующие отношение человека к человеку, обществу, окружающей среде, основные закономерности и формы регуляции социального поведения, прав и свобод гражданина при разработке социальных проектов;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.основами хозяйственного и экологического права;</w:t>
      </w:r>
    </w:p>
    <w:p>
      <w:pPr>
        <w:pStyle w:val="31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6">
    <w:name w:val="*Абзац"/>
    <w:basedOn w:val="Style15"/>
    <w:qFormat/>
    <w:pPr>
      <w:numPr>
        <w:ilvl w:val="0"/>
        <w:numId w:val="0"/>
      </w:numPr>
      <w:autoSpaceDE w:val="false"/>
      <w:spacing w:lineRule="auto" w:line="288" w:before="0" w:after="0"/>
      <w:ind w:firstLine="567"/>
      <w:contextualSpacing w:val="false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28:00Z</dcterms:created>
  <dc:creator>Admin</dc:creator>
  <dc:description/>
  <cp:keywords/>
  <dc:language>en-US</dc:language>
  <cp:lastModifiedBy>Admin</cp:lastModifiedBy>
  <dcterms:modified xsi:type="dcterms:W3CDTF">2014-11-26T07:30:00Z</dcterms:modified>
  <cp:revision>10</cp:revision>
  <dc:subject/>
  <dc:title/>
</cp:coreProperties>
</file>